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gPkkUIOCJsuoCCvsWKAM+uSVrV5iQK6rqCv6rDhFxRCzT9Ae6ctzI3+Zc2yFTSXNnZ2wHF
ZnH5+cDPfr+AzL8iQ8hoE1r69LMhMxJ0CZkKKa02DqWK06KyKUHbRtRrcwIlxBYcEp8jFB+z
a4sToqoZzBVZY0FcsThvtXXmyBf2UGqAmn++0QY2cz4GLEYF5eb5iGuGWyzuxcJ6+txrxRkC
qtL0X7imUSkhUYNsBK</vt:lpwstr>
  </property>
  <property fmtid="{D5CDD505-2E9C-101B-9397-08002B2CF9AE}" pid="3" name="_2015_ms_pID_7253431">
    <vt:lpwstr>E7PIfYVpbdz8t1GoPh0sFmEwP4HUizv5PFdQWVflq9VhcqYBcR3lfG
cuF0GklyN5vwr/9j5YB0KnJw+yDg6739KZM+1zY7cZci4G3FVUU7uYfnaJVpJ6ILRLCc0q87
YHU9H2RTb1y5MqLAmW1tz18uech+3qqMq3uOjuyt3zH9/NZIkHSvKvLzoGpBUG++hUGzCaVo
ojewf2sSOcJMPmRQykkQx6PaISsfO+sWdJNQ</vt:lpwstr>
  </property>
  <property fmtid="{D5CDD505-2E9C-101B-9397-08002B2CF9AE}" pid="4" name="_2015_ms_pID_7253431_00">
    <vt:lpwstr>_2015_ms_pID_7253431</vt:lpwstr>
  </property>
  <property fmtid="{D5CDD505-2E9C-101B-9397-08002B2CF9AE}" pid="5" name="_2015_ms_pID_7253432">
    <vt:lpwstr>gQYWmMlylbftZdVqIThQm9K3Hw8+qxTQPeHE
cf92TDWa+CnG7QfXHvv/wZGLNyWKCS7DKv3QjLRLoxwv7t94E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